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stin LeFave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ian Ball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4/26 to ___4/29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ur team finished the team norms and began our product research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ring the 1</w:t>
            </w:r>
            <w:r>
              <w:rPr>
                <w:vertAlign w:val="superscript"/>
              </w:rPr>
              <w:t>st</w:t>
            </w:r>
            <w:r>
              <w:rPr/>
              <w:t xml:space="preserve"> week my partner was very cooperative and stayed on task. He was very productive and worked hard and respected all my given ideas. I will enjoy working with him with the rest of the project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4:53:00Z</dcterms:created>
  <dc:creator>Brett Handley and Donna Matteson</dc:creator>
  <dc:description/>
  <cp:keywords>Evaluation</cp:keywords>
  <dc:language>en-US</dc:language>
  <cp:lastModifiedBy>15jlefave</cp:lastModifiedBy>
  <cp:lastPrinted>2005-06-29T14:58:00Z</cp:lastPrinted>
  <dcterms:modified xsi:type="dcterms:W3CDTF">2011-05-03T13:05:00Z</dcterms:modified>
  <cp:revision>8</cp:revision>
  <dc:subject>IED - Teacher Guidelines - Support Materials - Unit 4 - Lesson 4.2: Design Teams</dc:subject>
  <dc:title>Lesson 4.2: Periodic Teammate 10 Point Evaluation</dc:title>
</cp:coreProperties>
</file>